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970" w:leader="none"/>
          <w:tab w:val="center" w:pos="4677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Используемая литератур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ихаэль Рамундо, Сьюзан Шелли. Шаг за шагом. Как поднять энтузиазм сотрудников.- М., Астрель, 200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райан Трейси. Достижение максимума.- Минск, Попурри, 200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ралова М.А. Формирование коллектива ДОУ. Психологическое сопровождение.-М.. ТЦ Сфера, 200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алюшина Л.И. Технологии менеджмента и маркетинга в системе дошкольного образования. Учебно-методическое пособие.-М., Аркти, 200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а И. Реализация теоретических аспектов педагогического менеджмента в системе дошкольного образования.- Дошкольное воспитание №2/199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укина Л. Презентация ДОУ. – ж. Обруч №1/200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териалы периодической печати федеральных и региональных средств массовой информации за период 2001-2006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бликации, размещенные в русскоязычной части компьютерной сети Интернет (выборка из 31 источник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дреева Т. Проблемы демотивации персонала (Интернет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еви В.Куда жить? – М.: 200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робьев Г.Г. Ищи свой талант.- М., 198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рн Э. Игры, в которые играют люди. Люди, которые играют в игры.- М., 200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бботина М. О корпоративной культуре. (Интернет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нкин М.И. Если мы хотим сотрудничать… Книга для преподавателей и воспитателей.-М., 199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кок Г.Б. Как проанализировать собственную педагогическую деятельность. Учебное пособие, изд.2.- М.,200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ишина Н.В. Я и другие. Общение в трудовом коллективе. – М., 199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ркуша А. Мозаика для делового человека. – М., 199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бликации журнала «Корпоративная культура» 2005,2006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19.Дуброва Е.П., Милашевич Е.П. Организация методической работы в дошкольном    учреждении. – М., 1995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7:19:00Z</dcterms:created>
  <dc:creator>123</dc:creator>
  <dc:description/>
  <dc:language>en-US</dc:language>
  <cp:lastModifiedBy>123</cp:lastModifiedBy>
  <dcterms:modified xsi:type="dcterms:W3CDTF">2007-10-14T17:11:00Z</dcterms:modified>
  <cp:revision>2</cp:revision>
  <dc:subject/>
  <dc:title/>
</cp:coreProperties>
</file>